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53285826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</w:t>
      </w:r>
      <w:r>
        <w:rPr>
          <w:lang w:val="en-US"/>
        </w:rPr>
        <w:t>V</w:t>
      </w:r>
      <w:r>
        <w:rPr/>
        <w:t xml:space="preserve">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ПРОТОКОЛЬНЕ РІШЕННЯ № 7/14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9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липня 2017 р.</w:t>
            </w:r>
          </w:p>
        </w:tc>
        <w:tc>
          <w:tcPr>
            <w:tcW w:w="509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85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 xml:space="preserve">ситуацію, яка склалася довкола </w:t>
      </w:r>
      <w:r>
        <w:rPr>
          <w:rFonts w:cs="Times New Roman" w:ascii="Times New Roman" w:hAnsi="Times New Roman"/>
          <w:b/>
          <w:szCs w:val="28"/>
        </w:rPr>
        <w:t>тестування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вчителів</w:t>
      </w:r>
      <w:r>
        <w:rPr>
          <w:rFonts w:cs="Times New Roman" w:ascii="Times New Roman" w:hAnsi="Times New Roman"/>
          <w:b/>
          <w:szCs w:val="28"/>
        </w:rPr>
        <w:t xml:space="preserve"> області </w:t>
      </w:r>
      <w:r>
        <w:rPr>
          <w:rFonts w:cs="Times New Roman" w:ascii="Times New Roman" w:hAnsi="Times New Roman"/>
          <w:b/>
          <w:szCs w:val="28"/>
        </w:rPr>
        <w:t>у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форматі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овнішнього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незалежного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цінювання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Керуючись частиною 2 статті 43 Закону </w:t>
      </w:r>
      <w:r>
        <w:rPr>
          <w:rFonts w:cs="Times New Roman" w:ascii="Times New Roman" w:hAnsi="Times New Roman"/>
          <w:szCs w:val="28"/>
        </w:rPr>
        <w:t xml:space="preserve">України „Про місцеве самоврядування в Україні”, пунктом 34.1. Регламенту Чернівецької обласної ради, затвердженого рішенням 5-ї сесії обласної ради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>ІІ скликання від 28.04.2016 року № 78-5/16, враховуючи пропозицію голови постійної комісії обласної ради з питань освіти, науки, культури, спорту та молодіжної політики Гешка І.Т.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Доручити обласній державній адміністрації підготувати проект рішення щодо покращення підготовки і проведення тестування вчителів області у форматі зовнішнього незалежного оцінювання під час проходження курсів підвищення кваліфікації та внести його на розгляд чергової сесії обласної ради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Заслухати інформацію директора Департаменту освіти і науки обласної державної адміністрації Палійчук О.М. щодо ситуації, яка склалася довкола проведеного тестування вчителів області </w:t>
      </w:r>
      <w:r>
        <w:rPr>
          <w:rFonts w:cs="Times New Roman" w:ascii="Times New Roman" w:hAnsi="Times New Roman"/>
          <w:color w:val="000000"/>
          <w:szCs w:val="28"/>
        </w:rPr>
        <w:t>у форматі зовнішнього незалежного оцінювання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>Контроль за виконанням цього рішення покласти на постійну комісію обласної ради з питань освіти, науки, культури, спорту та молодіжної політики (І. Гешко)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45"/>
        </w:tabs>
        <w:ind w:left="1845" w:hanging="112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06:00Z</dcterms:created>
  <dc:creator>Makoviychuk</dc:creator>
  <dc:description/>
  <cp:keywords/>
  <dc:language>en-US</dc:language>
  <cp:lastModifiedBy>Makoviychuk</cp:lastModifiedBy>
  <cp:lastPrinted>2017-07-13T15:53:00Z</cp:lastPrinted>
  <dcterms:modified xsi:type="dcterms:W3CDTF">2017-07-13T12:55:00Z</dcterms:modified>
  <cp:revision>7</cp:revision>
  <dc:subject/>
  <dc:title> </dc:title>
</cp:coreProperties>
</file>